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/>
      </w:pPr>
      <w:r>
        <w:rPr>
          <w:b/>
        </w:rPr>
        <w:t>за 1 полугодие 202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1 полугодие 2025 года исполнен в целом по доходам в объеме 474 746,9 тыс. рублей, что составляет 86,3 % к плану 1 полугодия 2025 г., к уровню прошлого года исполнение составило 105,3 % или получено доходов больше в сумме на 23 983,4 тыс.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в сумме 146 888,7 тыс. рублей или на 126,2 % к плану 1 полугодия 2025 г. К уровню прошлого года исполнение составило 76,7 %, в сопоставимых условиях (продажа муниципального имущества ООО «Октябрьский» в 2024 году в сумме 83 806,3 тыс. рублей) темп роста к уровню прошлого года составил 136,5 %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30,9 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7,18,19,20 Закона Удмуртской Республики «О бюджете Удмуртской Республики на 2025 год и на плановый период 2026 и 2027 годов» получены:</w:t>
      </w:r>
    </w:p>
    <w:p>
      <w:pPr>
        <w:pStyle w:val="Normal"/>
        <w:rPr>
          <w:highlight w:val="yellow"/>
        </w:rPr>
      </w:pPr>
      <w:r>
        <w:rPr/>
        <w:t xml:space="preserve">-   </w:t>
      </w:r>
      <w:r>
        <w:rPr>
          <w:b/>
        </w:rPr>
        <w:t xml:space="preserve">дотации на выравнивание бюджетной обеспеченности </w:t>
      </w:r>
      <w:r>
        <w:rPr/>
        <w:t>в сумме 73 456,0 тыс. рублей, что составляет 100% к плану 1 полугодия 2025 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11 591,0 тыс. рублей, что составляет 100% к плану 1 полугодия 2025 г;</w:t>
      </w:r>
    </w:p>
    <w:p>
      <w:pPr>
        <w:pStyle w:val="Normal"/>
        <w:rPr/>
      </w:pPr>
      <w:r>
        <w:rPr/>
        <w:t xml:space="preserve">-    </w:t>
      </w:r>
      <w:r>
        <w:rPr>
          <w:b/>
        </w:rPr>
        <w:t>прочие дотации</w:t>
      </w:r>
      <w:r>
        <w:rPr/>
        <w:t xml:space="preserve"> в сумме 500,0 тыс. рублей, что составляет 100% к плану 1 полугодия 2025 года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128 070,9 тыс. рублей, что составляет 100% к плану 1 полугодия 2025 г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84 070,5 тыс. рублей или на 50,3 % к плану 1 полугодия 2025 года, в связи с не поступившими денежными средствами из республиканского бюджета, на реализацию программ формирования современной городской среды в сумме 3 570,2 тыс. рублей, на обеспечение комплексного развития сельских территорий в сумме 2 937,0 тыс. рублей,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в сумме 58 164,0 тыс.  рублей,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 в сумме 18 535,8 тыс. рублей. К аналогичному периоду прошлого года темп роста составил 929,3%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33 847,3 тыс. рублей или 64,0 % к плану 1 полугодия 2025 года, в связи с не поступившими денежными средствами из республиканского бюджета, на дополнительную меру социальной поддержки семей граждан РФ, призванных на военную службу по мобилизации в ВС РФ, или проходящих военную службу по контракту, либо заключивших контракт о добровольном содействии в выполнении задач, возложенных на ВС РФ или войска национальной гвардии РФ, по обеспечению горячим питанием обучающихся в период их обучения по образовательным программам основного общего и среднего общего образования в государственных и муниципальных образовательных организациях в сумме 31,9 тыс.  рублей, на мероприятия по  безопасности образовательных организаций в УР в сумме 6 773,0 тыс. рублей, на реализацию в УР проектов развития общественной инфраструктуры основанных на местных инициативах в сумме 1 674,3 тыс. рублей,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601,6 тыс. рублей, на обеспечение первичных мер пожарной безопасности в границах населенных пунктов в сумме 1 200,3 тыс. рублей, на организацию отдельных мероприятий, направленных на пожарную безопасность населенных пунктов, подверженных угрозе ландшафтных (природных) пожаров в сумме 894,3 тыс. рублей, на обеспечение безопасности людей на водных объектах в сумме 200,3 тыс. рублей, на реализацию в Удмуртской Республике проектов инициативного бюджетирования выдвигаемых с лицами с инвалидностью в сумме 2 000,0 тыс. рублей, на реализацию молодежного инициативного бюджетирования в сумме 2 000,0 тыс. рублей, на решение ВМЗ, осуществляемое с участием средств самообложения граждан в сумме 1 916,1 тыс. рублей, на проведение работ по описанию местоположения границ территориальных зон и (или) населенных пунктов и внесению сведений о них в ЕГРН в сумме 1 403,7 тыс. рублей, на осуществление мероприятий по проведению государственного кадастрового учета и государственной регистрации права муниципальной собственности на объекты недвижимого имущества на 2025 год в сумме 372,0 тыс. рублей. К аналогичному периоду прошлого года темп роста составил 81,0 %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127 382,4 тыс. рублей или на 120,0 % к плану 1 полугодия 2025 г. и неналоговые платежи в сумме 19 506,3 тыс. рублей или на 190,5 % к плану 1 полугодия 2025 г.</w:t>
      </w:r>
    </w:p>
    <w:p>
      <w:pPr>
        <w:pStyle w:val="Normal"/>
        <w:rPr/>
      </w:pPr>
      <w:r>
        <w:rPr/>
        <w:t xml:space="preserve"> 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в сумме 91 807,0 тыс.  рублей или 62,5 %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1 полугодия 2025 г в сумме 80 200,0 тыс. рублей поступило налога в сумме 91 807,0 тыс. рублей, что составило 114,5 % к плану или поступило больше в сумме на 11 607,0 тыс. рублей. К аналогичному периоду прошлого года увеличение поступления налога составило 133,4 % или получено больше в сумме на 22 960,5 тыс. рублей. Увеличение поступлений связано с ростом заработной платы по ООО «Удмуртская птицефабрика» (темп роста 130 %), ООО «Чура» (темп роста 179%) и учреждения культуры (темп роста 165%) и индексацией размера МРОТ с 01.01.2025 года.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1 полугодия 2025 г. в сумме 13 000,0 тыс. рублей, поступило в сумме 13 042,5 тыс. рублей или на 100,3 % к плану. К</w:t>
      </w:r>
      <w:r>
        <w:rPr/>
        <w:t xml:space="preserve"> аналогичному периоду прошлого года поступление доходов составило 92,1 % или получено меньше в сумме на 1 120,5 тыс. рублей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>при плане 1 полугодия 2025 г в сумме  6 782,1 тыс. рублей, поступило в сумме 14 130,9 тыс. рублей,  исполнение составило 208,4% к плану или поступило налога больше в сумме на 7 348,8 тыс. рублей. К аналогичному периоду прошлого года увеличение поступления налога составило 369,0 % или получено больше в сумме на 10 302,0 тыс. рублей (крупные поступления от мигрантов).</w:t>
      </w:r>
    </w:p>
    <w:p>
      <w:pPr>
        <w:pStyle w:val="Normal"/>
        <w:spacing w:before="0" w:after="0"/>
        <w:contextualSpacing/>
        <w:rPr/>
      </w:pPr>
      <w:r>
        <w:rPr/>
        <w:t xml:space="preserve"> 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1 полугодие 2025 г.  в сумме 1 170,0 тыс. рублей поступило в сумме 2 803,1 тыс. рублей, исполнение составило 239,6 % к плану или поступило налога больше в сумме на 1 633,1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поступление доходов составило 241,3 %, или получено больше в сумме на 1 641,2 тыс. рублей. Поступления от ООО «Чура» по итогам работы за 2024 год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1 полугодия 2025 г. в сумме 2 100,0 тыс. рублей, поступило налога в сумме 2 381,3 тыс. рублей, исполнение составило 113,4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136,5 %, или получено больше в сумме на 637,2 тыс. рублей.  Увеличилось количество патентов в сравнении с прошлым годом. </w:t>
      </w:r>
      <w:r>
        <w:rPr>
          <w:highlight w:val="yellow"/>
        </w:rPr>
        <w:t xml:space="preserve">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>, при плане 1 полугодия 2025 г в сумме 270,0 тыс. рублей поступило налога в сумме 387,3 тыс. рублей, исполнение составило 143,4 % к плану или поступило налога больше в сумме на 117,3 тыс. рублей. К аналогичному периоду прошлого года увеличение поступления налога составило 143,4 % или получено больше в сумме на 117,2 тыс. рублей (погашение недоимки прошлых лет)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1 полугодия 2025 г  в сумме 2 600,0 тыс. рублей поступило налога в сумме 2 682,3 тыс. рублей, исполнение составило 103,2 % к полугодовому плану или поступило налога больше в сумме на 82,3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поступление доходов составило 121,0 %, или получено больше в сумме на 465,1 тыс. рублей за счет увеличения кадастровой стоимости  некоторых участков СПК «Коммунар», ООО «Чура», поступление задолженности  прошлых лет в результате применения мер принудительного взыскания в связи с переходом на ЕНС.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добычу общераспространенных полезных ископаемых</w:t>
      </w:r>
      <w:r>
        <w:rPr/>
        <w:t xml:space="preserve"> поступления за 1 полугодие 2025 года составили в сумме 17,6 тыс. рублей, при плане 20,0 тыс. рублей. К аналогичному периоду прошлого года темп роста составил 21,5 %. В прошлом году больше поступило долгов от АО «Удмуртское автодорожное предприятие»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1 полугодия 2025 г в сумме 29,0 тыс. рублей, поступления составили 130,4 тыс. рублей, исполнение составило 449,9 % к плану. К аналогичному периоду прошлого года поступления налога составило 204,7 % или получено больше в сумме на 66,8 тыс. рублей в связи с увеличение размера госпошлины с 08.09.2024 год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1 полугодия 2025 г. в сумме 680,0 тыс. рублей, поступило доходов в сумме 2</w:t>
      </w:r>
      <w:r>
        <w:rPr>
          <w:lang w:val="en-US"/>
        </w:rPr>
        <w:t> </w:t>
      </w:r>
      <w:r>
        <w:rPr/>
        <w:t>848,4 тыс. рублей, исполнение составило 418,9 % к полугодовому плану или поступило больше в сумме на 2 168,4 тыс. рублей. К аналогичному периоду прошлого года увеличение поступления налога составило 162,7 % или получено больше в сумме на 1 097,6 тыс. рублей. Задолженность по арендной плате за земельные участки в сравнении с началом года уменьшилась на 807,1 тыс. рублей и по состоянию на 01.07.2025 г. составила в сумме  9 541,3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1 полугодия 2025 г. в сумме 510,0 тыс. рублей, поступило доходов в сумме 457,9 тыс. рублей, исполнение составило 89,8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54,6 %, или получено меньше в сумме на 381,4 тыс. рублей. Задолженность по сравнению с началом года увеличилась в сумме на 494,9 тыс. рублей и по состоянию на 01.07.2025 года составила 2 222,7 тыс. рублей.</w:t>
      </w:r>
    </w:p>
    <w:p>
      <w:pPr>
        <w:pStyle w:val="Normal"/>
        <w:rPr>
          <w:highlight w:val="yellow"/>
        </w:rPr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1 полугодия 2025 г в сумме 240,0 рублей, поступило доходов в сумме 663,8 тыс. рублей, исполнение составило 276,6 % к плану. Увеличение поступления к аналогичному периоду прошлого года составило 122,6 % или получено доходов больше в сумме на 122,3 тыс. рублей за счет поступления долгов по претензионной работе. Задолженность у нанимателей по состоянию на 01.07.2025 года составила в сумме 3 364,4 тыс. рублей, по сравнению с началом года уменьшилась на 113,3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1 полугодия 2025 г. в сумме 80,0 тыс. рублей, поступило доходов в сумме 44,6 тыс. рублей, исполнение составило 55,7 % к плану или поступило меньше в сумме на 35,4 тыс. рублей. К аналогичному периоду прошлого года поступления составило 122,5 % или получено больше в сумме на 8,1 тыс. рублей.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1 полугодия 2025 г. в сумме 2 100,0 тыс. рублей, поступило доходов в сумме 2 390,7 тыс. рублей исполнение составило 113,8 % к плану или больше в сумме на 290,7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109,0 %, или получено доходов больше в сумме на 198,2 тыс. рублей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плане 1 полугодия 2025 г. в сумме 0,0 тыс. рублей поступления составили в сумме 1 390,0 тыс. рублей  (продажа Чуринского ФАПа)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1,6 % (продажа муниципального имущества  в 2024 году ООО  «Октябрьский» в части доли уставного капитала в размере 100%)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1 полугодие 2025 г. в сумме 1 870,0 тыс. рублей, поступило доходов в сумме 6 859,5 тыс. рублей, что составило 366,8  % к плану или больше в сумме на 4 989,5 тыс. рублей. К аналогичному периоду прошлого года исполнение составило 175,6 % или получено больше доходов в сумме  2 952,2 тыс.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1 полугодия 2025 г. в сумме 66,0 тыс. рублей исполнены в сумме 493,0 тыс. рублей или на 746,8 % к плану. К аналогичному периоду прошлого года  исполнение составило 1283,9 % или получено больше в сумме на 454,5 тыс. рублей. Темп роста обусловлен поступлениями за неисполнение или ненадлежащее исполнение обязательств в виде штрафов, пеней и неустоек перед Администрацией муниципального образования в сумме 107,6 тыс. рублей;  прочее возмещение ущерба, причиненного муниципальному имуществу в сумме 113,1 тыс. рублей; штрафы, неустойки, пени, уплаченные в случае просрочки исполнения поставщиком (подрядчиком, исполнителем) обязательств в сумме 116,9 тыс. рублей; платежи по  искам о возмещении вреда, причиненного почвам в сумме 102,0 тыс. рублей.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По прочим неналоговым доходам</w:t>
      </w:r>
      <w:r>
        <w:rPr/>
        <w:t xml:space="preserve"> (средства самообложения граждан, инициативное бюджетирование) при плане 1 полугодия 2025 года в сумме 4 696,0 тыс. рублей поступило доходов в сумме 4 358,5 тыс. рублей, что составило 92,8 % к плану или меньше в сумме на 337,5 тыс. рублей. К аналогичному периоду прошлого года исполнение составило 73,2 % или получено меньше доходов в сумме 1 593,1 тыс.  рублей, в связи с тем, что проекты прошлого года по стоимости выше, чем проекты этого год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Бюджет района по расходам за 1 полугодие 2025 года исполнен в объеме 474 002,8 тыс. рублей или на 45,4% к годовому назначению,  уровень аналогичного периода прошлого года  (416 063,4 тыс. рублей или 44,8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</w:t>
      </w:r>
      <w:r>
        <w:rPr>
          <w:rFonts w:eastAsia="NotDefSpecial;MS Mincho"/>
        </w:rPr>
        <w:t xml:space="preserve">Расходы на оплату труда казенных и бюджетных учреждений  за 1 полугодие 2025 года составили 304 152,4 тыс. рублей, что составило 64,2% </w:t>
      </w:r>
      <w:r>
        <w:rPr/>
        <w:t xml:space="preserve">всех произведенных расходов по бюджету (за аналогичный период 2024 года </w:t>
      </w:r>
      <w:r>
        <w:rPr>
          <w:rFonts w:eastAsia="NotDefSpecial;MS Mincho"/>
        </w:rPr>
        <w:t xml:space="preserve">253 522,8 тыс. </w:t>
      </w:r>
      <w:r>
        <w:rPr/>
        <w:t>рублей</w:t>
      </w:r>
      <w:r>
        <w:rPr>
          <w:rFonts w:eastAsia="NotDefSpecial;MS Mincho"/>
        </w:rPr>
        <w:t xml:space="preserve"> </w:t>
      </w:r>
      <w:r>
        <w:rPr/>
        <w:t xml:space="preserve">данный показатель 60,9%). </w:t>
      </w:r>
      <w:r>
        <w:rPr>
          <w:rFonts w:eastAsia="NotDefSpecial;MS Mincho"/>
        </w:rPr>
        <w:t xml:space="preserve"> </w:t>
      </w:r>
      <w:r>
        <w:rPr/>
        <w:t xml:space="preserve">Данная сумма расходов выплачена за счет средств субвенций на 57,5% - 174 866,7 тыс. рублей и на 42,5%,  за счет дотации МФ УР и собственных средств – </w:t>
      </w:r>
      <w:r>
        <w:rPr>
          <w:rFonts w:eastAsia="NotDefSpecial;MS Mincho"/>
        </w:rPr>
        <w:t xml:space="preserve">129 285,6 </w:t>
      </w:r>
      <w:r>
        <w:rPr/>
        <w:t>рублей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spacing w:before="0" w:after="120"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, за 1 полугодие 2025 года исполнены в сумме 1 819,6 тыс. рублей или 46,2%  от утверждённых годовых бюджетных назначений (за аналогичный период 2024 года 1 340,3 тыс. рублей или 50,5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spacing w:lineRule="auto" w:line="276" w:before="0" w:after="200"/>
        <w:contextualSpacing/>
        <w:rPr/>
      </w:pPr>
      <w:r>
        <w:rPr/>
        <w:tab/>
        <w:t xml:space="preserve">Коммунальные услуги казенных и бюджетных учреждений профинансированы в объеме 61 982,0 тыс. рублей, что составило 13,1% всех произведенных расходов. К уровню прошлого года расходы уменьшились на 2 069,3 тыс. рублей, в связи с образовавшейся просроченной кредиторской задолженностью.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8 546,5 тыс. рублей, (в том числе за счет родительской платы 1 465,1 тыс. рублей), что на 918,2 тыс. рублей больше, чем за аналогичный период прошлого года, в связи с ростом цен на продукты питания.</w:t>
      </w:r>
    </w:p>
    <w:p>
      <w:pPr>
        <w:pStyle w:val="Normal"/>
        <w:ind w:firstLine="708"/>
        <w:rPr/>
      </w:pPr>
      <w:r>
        <w:rPr/>
        <w:t>За 1 полугодие 2025 года средства резервного фонда не израсходованы.</w:t>
      </w:r>
    </w:p>
    <w:p>
      <w:pPr>
        <w:pStyle w:val="Normal"/>
        <w:ind w:firstLine="708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6 894,2 тыс. рублей, что меньше к аналогичному периоду прошлого года на 27,8 тыс. рублей. </w:t>
      </w:r>
    </w:p>
    <w:p>
      <w:pPr>
        <w:pStyle w:val="Normal"/>
        <w:ind w:firstLine="708"/>
        <w:rPr/>
      </w:pPr>
      <w:r>
        <w:rPr/>
        <w:t>На приобретение ГСМ израсходовано 3 557,5 тыс. рублей, что на 92,4 рублей, больше чем за аналогичный период 2024 года.</w:t>
      </w:r>
    </w:p>
    <w:p>
      <w:pPr>
        <w:pStyle w:val="Normal"/>
        <w:ind w:firstLine="708"/>
        <w:rPr/>
      </w:pP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   </w:t>
      </w:r>
      <w:r>
        <w:rPr>
          <w:rFonts w:eastAsia="Calibri"/>
          <w:bCs/>
        </w:rPr>
        <w:t>Анализ исполнения расходов бюджета район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за 1 полугодие 2025 года по разделам классификации расходов бюджетов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по сравнени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с Решением о бюджете и показателями сводной бюджетной росписи с учетом изменений представлен</w:t>
      </w:r>
      <w:r>
        <w:rPr>
          <w:rFonts w:eastAsia="Calibri"/>
          <w:bCs/>
        </w:rPr>
        <w:t xml:space="preserve"> в следующей таблице: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559"/>
        <w:gridCol w:w="567"/>
        <w:gridCol w:w="1418"/>
        <w:gridCol w:w="1559"/>
        <w:gridCol w:w="709"/>
        <w:gridCol w:w="567"/>
      </w:tblGrid>
      <w:tr>
        <w:trPr>
          <w:trHeight w:val="4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тверждено решением о бюджет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07.2025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 033 2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43 88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6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74 0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6 5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7 8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9 7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3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7 3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 5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9 29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4 9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 6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1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6 7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9 18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 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93 04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93 74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0 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8 72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9 28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5 8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79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79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 7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 33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 33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,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69 752,3  рублей, или 47,2 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4,7%. </w:t>
      </w:r>
      <w:r>
        <w:rPr/>
        <w:t xml:space="preserve">Доля заработной платы с отчислениями  составила 57 241,4 тыс. рублей или 82,1%, коммунальные услуги 2 946,3 тыс. рублей или 4,2%. </w:t>
      </w:r>
      <w:r>
        <w:rPr>
          <w:bCs/>
        </w:rPr>
        <w:t>В 2024 году за аналогичный период исполнение указанных расходов составляло 46</w:t>
      </w:r>
      <w:r>
        <w:rPr/>
        <w:t> 697,3 тыс. рублей и 2 466,3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559,1 тыс. рублей, или 44,6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Низкое исполнение, в связи </w:t>
      </w:r>
      <w:r>
        <w:rPr>
          <w:rFonts w:eastAsia="Calibri"/>
          <w:bCs/>
          <w:sz w:val="22"/>
          <w:szCs w:val="22"/>
          <w:lang w:eastAsia="en-US"/>
        </w:rPr>
        <w:t xml:space="preserve">с </w:t>
      </w:r>
      <w:r>
        <w:rPr>
          <w:rFonts w:eastAsia="Calibri"/>
          <w:bCs/>
          <w:lang w:eastAsia="en-US"/>
        </w:rPr>
        <w:t>временной нетрудоспособностью работника, по болезни ребенка и нахождением работника в учебном отпуске</w:t>
      </w:r>
      <w:r>
        <w:rPr>
          <w:bCs/>
        </w:rPr>
        <w:t xml:space="preserve">. </w:t>
      </w:r>
    </w:p>
    <w:p>
      <w:pPr>
        <w:pStyle w:val="Normal"/>
        <w:spacing w:lineRule="auto" w:line="276"/>
        <w:rPr>
          <w:bCs/>
          <w:color w:val="FF0000"/>
        </w:rPr>
      </w:pPr>
      <w:r>
        <w:rPr/>
        <w:t xml:space="preserve">            </w:t>
      </w: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2 528,9 тыс. рублей или 34,5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 Низкое исполнение, в связи с заключением контрактов,</w:t>
      </w:r>
      <w:r>
        <w:rPr/>
        <w:t xml:space="preserve"> о</w:t>
      </w:r>
      <w:r>
        <w:rPr>
          <w:bCs/>
        </w:rPr>
        <w:t>плата будет проведена по факту выполненных работ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9 654,4 тыс. рублей, или 23,1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19 257,8 тыс. рублей, за аналогичный период 2024 года данная сумма 24 070,9 тыс. рублей. </w:t>
      </w:r>
      <w:r>
        <w:rPr>
          <w:bCs/>
        </w:rPr>
        <w:t>Низкое исполнение, в связи с заключением контрактов,</w:t>
      </w:r>
      <w:r>
        <w:rPr/>
        <w:t xml:space="preserve"> о</w:t>
      </w:r>
      <w:r>
        <w:rPr>
          <w:bCs/>
        </w:rPr>
        <w:t xml:space="preserve">плата будет проведена по факту выполненных работ. </w:t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21 161,7 тыс. рублей, или 13,3% показателя сводной бюджетной</w:t>
      </w:r>
      <w:r>
        <w:rPr>
          <w:bCs/>
        </w:rPr>
        <w:t xml:space="preserve"> росписи с учетом изменений. В структуре расходов 4,5%.</w:t>
      </w:r>
      <w:r>
        <w:rPr/>
        <w:t xml:space="preserve"> За аналогичный период прошлого года </w:t>
      </w:r>
      <w:r>
        <w:rPr>
          <w:bCs/>
        </w:rPr>
        <w:t xml:space="preserve">исполнение указанных расходов составило </w:t>
      </w:r>
      <w:r>
        <w:rPr/>
        <w:t>11 420,8 тыс. рублей.</w:t>
      </w:r>
      <w:r>
        <w:rPr>
          <w:bCs/>
        </w:rPr>
        <w:t xml:space="preserve"> Низкое исполнение, в связи с заключением контрактов,</w:t>
      </w:r>
      <w:r>
        <w:rPr/>
        <w:t xml:space="preserve"> о</w:t>
      </w:r>
      <w:r>
        <w:rPr>
          <w:bCs/>
        </w:rPr>
        <w:t>плата будет проведена по факту выполненных работ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>
          <w:b/>
          <w:bCs/>
        </w:rPr>
        <w:t xml:space="preserve">«Охрана окружающей среды» </w:t>
      </w:r>
      <w:r>
        <w:rPr>
          <w:bCs/>
        </w:rPr>
        <w:t>исполнение отсутствует, в связи с заключением контрактов,</w:t>
      </w:r>
      <w:r>
        <w:rPr/>
        <w:t xml:space="preserve"> о</w:t>
      </w:r>
      <w:r>
        <w:rPr>
          <w:bCs/>
        </w:rPr>
        <w:t>плата будет проведена по факту выполненных работ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280 314,7 тыс. рублей, или 56,8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9,1%. За аналогичный период прошлого года </w:t>
      </w:r>
      <w:r>
        <w:rPr>
          <w:bCs/>
        </w:rPr>
        <w:t xml:space="preserve">исполнение указанных расходов составило </w:t>
      </w:r>
      <w:r>
        <w:rPr/>
        <w:t xml:space="preserve">250 749,8 тыс. рублей, или 60,6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190 232,1 тыс. рублей или 67,9%.  На коммунальные услуги казенных и бюджетных учреждений составило 37 116,8 тыс. рублей, что составляет 13,2% всех расходов по образ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firstLine="709"/>
        <w:textAlignment w:val="baseline"/>
        <w:rPr/>
      </w:pPr>
      <w:r>
        <w:rPr>
          <w:rFonts w:eastAsia="Calibri"/>
          <w:bCs/>
        </w:rPr>
        <w:t>По разделу «</w:t>
      </w:r>
      <w:r>
        <w:rPr>
          <w:rFonts w:eastAsia="Calibri"/>
          <w:b/>
        </w:rPr>
        <w:t>Культура, кинематография</w:t>
      </w:r>
      <w:r>
        <w:rPr>
          <w:rFonts w:eastAsia="Calibri"/>
          <w:bCs/>
        </w:rPr>
        <w:t>»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расходы бюджета исполнены в сумме 75 802,3 тыс. рублей, или 54,4% показателя сводной бюджетной</w:t>
      </w:r>
      <w:r>
        <w:rPr>
          <w:rFonts w:eastAsia="Calibri"/>
          <w:bCs/>
        </w:rPr>
        <w:t xml:space="preserve"> росписи с учетом изменений (з</w:t>
      </w:r>
      <w:r>
        <w:rPr>
          <w:rFonts w:eastAsia="Calibri"/>
        </w:rPr>
        <w:t xml:space="preserve">а аналогичный период прошлого года 66 055,3 тыс. рублей, или 48,8%). </w:t>
      </w:r>
      <w:r>
        <w:rPr>
          <w:rFonts w:eastAsia="Calibri"/>
          <w:bCs/>
        </w:rPr>
        <w:t>В структуре общих расходов отрасль культуры занимает 16%. По данному разделу проходят субсидии бюджетным учреждениям куль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textAlignment w:val="baseline"/>
        <w:rPr>
          <w:rFonts w:eastAsia="Calibri"/>
          <w:bCs/>
        </w:rPr>
      </w:pPr>
      <w:r>
        <w:rPr>
          <w:rFonts w:eastAsia="Times New Roman"/>
          <w:bCs/>
        </w:rPr>
        <w:t xml:space="preserve">            </w:t>
      </w:r>
      <w:r>
        <w:rPr>
          <w:rFonts w:eastAsia="Calibri"/>
          <w:bCs/>
        </w:rPr>
        <w:t xml:space="preserve">По разделу </w:t>
      </w:r>
      <w:r>
        <w:rPr>
          <w:rFonts w:eastAsia="Calibri"/>
          <w:b/>
          <w:bCs/>
        </w:rPr>
        <w:t>«</w:t>
      </w:r>
      <w:r>
        <w:rPr>
          <w:rFonts w:eastAsia="Calibri"/>
          <w:b/>
        </w:rPr>
        <w:t>Здравоохранение</w:t>
      </w:r>
      <w:r>
        <w:rPr>
          <w:rFonts w:eastAsia="Calibri"/>
          <w:b/>
          <w:bCs/>
        </w:rPr>
        <w:t>»</w:t>
      </w:r>
      <w:r>
        <w:rPr>
          <w:rFonts w:eastAsia="Calibri"/>
        </w:rPr>
        <w:t xml:space="preserve"> расходы не осуществлялись, при плане 3,0 тыс. рублей.  Исполнение по подпрограмме предусмотрено со 2 полугодия 2025 года.</w:t>
      </w:r>
    </w:p>
    <w:p>
      <w:pPr>
        <w:pStyle w:val="Normal"/>
        <w:rPr/>
      </w:pPr>
      <w:r>
        <w:rPr/>
        <w:tab/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3 705,9 тыс.</w:t>
      </w:r>
      <w:r>
        <w:rPr>
          <w:b/>
        </w:rPr>
        <w:t xml:space="preserve"> </w:t>
      </w:r>
      <w:r>
        <w:rPr/>
        <w:t>рублей, или 47,6% показателя сводной бюджетной</w:t>
      </w:r>
      <w:r>
        <w:rPr>
          <w:bCs/>
        </w:rPr>
        <w:t xml:space="preserve"> росписи с учетом изменений. Расходы составляют 0,8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521,9 тыс. рублей, или 39,1% показателя сводной бюджетной</w:t>
      </w:r>
      <w:r>
        <w:rPr>
          <w:bCs/>
        </w:rPr>
        <w:t xml:space="preserve"> росписи</w:t>
      </w:r>
      <w:r>
        <w:rPr/>
        <w:t xml:space="preserve">. Низкое исполнение, в связи с проведением мероприятий во втором полугодии 2025 года.  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  <w:t>По разделу</w:t>
      </w:r>
      <w:r>
        <w:rPr>
          <w:b/>
        </w:rPr>
        <w:t xml:space="preserve"> «Обслуживание государственного и муниципального долга»</w:t>
      </w:r>
      <w:r>
        <w:rPr/>
        <w:t xml:space="preserve"> расходы исполнены в сумме 1,6 тыс. рублей, или 3,6% показателя сводной бюджетной</w:t>
      </w:r>
      <w:r>
        <w:rPr>
          <w:bCs/>
        </w:rPr>
        <w:t xml:space="preserve"> росписи с учетом изменений, оплата производится в соответствие с графиком платежей и согласно, заключенного контракта.</w:t>
      </w:r>
    </w:p>
    <w:p>
      <w:pPr>
        <w:pStyle w:val="Normal"/>
        <w:ind w:right="-2" w:firstLine="708"/>
        <w:rPr>
          <w:rFonts w:eastAsia="NotDefSpecial;MS Mincho"/>
        </w:rPr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</w:p>
    <w:p>
      <w:pPr>
        <w:pStyle w:val="Normal"/>
        <w:autoSpaceDE w:val="false"/>
        <w:ind w:firstLine="567"/>
        <w:rPr/>
      </w:pPr>
      <w:r>
        <w:rPr/>
        <w:t xml:space="preserve">  </w:t>
      </w:r>
      <w:r>
        <w:rPr/>
        <w:t xml:space="preserve">Удельный вес расходов бюджета, формируемых в рамках муниципальных программ Глазовского района за  1 полугодие 2025 года – </w:t>
      </w:r>
      <w:r>
        <w:rPr>
          <w:rFonts w:eastAsia="NotDefSpecial;MS Mincho"/>
        </w:rPr>
        <w:t>99,4 %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lang w:val="en-US"/>
        </w:rPr>
      </w:pPr>
      <w:r>
        <w:rPr>
          <w:rFonts w:eastAsia="Calibri"/>
        </w:rPr>
        <w:t>По состоянию на 01 июля 2025 года расходы на реализацию программ исполнены 470 999,1 тыс. рублей или 45,4% от уточненных годовых бюджетных ассигнований.</w:t>
      </w:r>
      <w:r>
        <w:rPr/>
        <w:t xml:space="preserve"> 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56,9%,  «Развитие культуры» -54,4%, «Муниципальное управление» – 46,2%.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07.2025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25 год Решением о бюджете на 2025 год </w:t>
            </w:r>
            <w:r>
              <w:rPr>
                <w:bCs/>
                <w:sz w:val="16"/>
                <w:szCs w:val="16"/>
              </w:rPr>
              <w:t>(на 01.07.2025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25 год, установлен-ные сводной бюджетной росписью по состоянию на 1 июля 2025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5 год Решением о бюджете на 2025 год </w:t>
            </w:r>
            <w:r>
              <w:rPr>
                <w:bCs/>
                <w:sz w:val="16"/>
                <w:szCs w:val="16"/>
              </w:rPr>
              <w:t>(на 01.07.202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 июля 2025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 50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 20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53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384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384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 729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289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802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84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84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39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146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46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28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28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4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 600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 937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360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2 176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 349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 677,1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64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758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 028 350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38 11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0 999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45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905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767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003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33 256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43 882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 002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45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В 1 полугодии 2025 года средний уровень исполнения объема расходов бюджета по муниципальным программам 45,8% утвержденных бюджетных ассигнований и 45,4% показателя сводной бюджетной росписи с учетом изменений. Выше среднего исполнены расходы по пяти муниципальным программам: "Комплексные меры противодействия немедицинскому потреблению наркотических средств и их незаконному обороту в Глазовском районе" – 67,9%; «Развитие образования и воспитание» - 56,9%; «Развитие культуры» – 54,4%; «Социальная поддержка населения» – 46,4%; "Муниципальное управление" – 46,2% соответственно от показателя сводной бюджетной росписи с учетом изменений. Низкое исполнение по программе "Создание условий для устойчивого экономического развития,</w:t>
      </w:r>
      <w:r>
        <w:rPr>
          <w:bCs/>
        </w:rPr>
        <w:t xml:space="preserve"> </w:t>
      </w:r>
      <w:r>
        <w:rPr/>
        <w:t xml:space="preserve">в связи с реализацией мероприятий во </w:t>
      </w:r>
      <w:r>
        <w:rPr>
          <w:bCs/>
        </w:rPr>
        <w:t>2 полугодии 2025 года</w:t>
      </w:r>
      <w:r>
        <w:rPr/>
        <w:t>. Отсутствует исполнение по муниципальным программам, "Энергосбережение и повышение энергетической эффективности"; «Укрепление общественного здоровья населения Глазовского района»; «Формирование современной городской среды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 целях реализации Указов Президента Российской Федерации, для обеспечения повышения уровня и качества жизни граждан, создания комфортных условий для их проживания, за 1 полугодие 2025 года предусмотрены средства на реализацию 3 национальных проектов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Исполнение бюджета за 1 полугодие 2025 года по расходам в разрезе национальных проектов отражено в таблиц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3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840"/>
        <w:gridCol w:w="1418"/>
        <w:gridCol w:w="1701"/>
      </w:tblGrid>
      <w:tr>
        <w:trPr>
          <w:tblHeader w:val="true"/>
          <w:trHeight w:val="304" w:hRule="atLeast"/>
        </w:trPr>
        <w:tc>
          <w:tcPr>
            <w:tcW w:w="4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год, тыс. руб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 01.07.2025г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375" w:hRule="atLeast"/>
        </w:trPr>
        <w:tc>
          <w:tcPr>
            <w:tcW w:w="4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84 541,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 759,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</w:tr>
      <w:tr>
        <w:trPr>
          <w:trHeight w:val="379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</w:rPr>
              <w:t>Национальный проект «МОЛОДЕЖЬ И ДЕТИ»,</w:t>
            </w:r>
            <w:r>
              <w:rPr>
                <w:color w:val="000000"/>
                <w:sz w:val="20"/>
                <w:szCs w:val="20"/>
              </w:rPr>
              <w:t xml:space="preserve"> в том числе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37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253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</w:tr>
      <w:tr>
        <w:trPr>
          <w:trHeight w:val="379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- федеральный проект «Россия – страна возможностей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- федеральный проект «Педагоги и наставники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 27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 152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387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</w:rPr>
              <w:t>Национальный проект «ИНФРАСТРУКТУРА ДЛЯ ЖИЗНИ»,</w:t>
            </w:r>
            <w:r>
              <w:rPr>
                <w:color w:val="000000"/>
                <w:sz w:val="20"/>
                <w:szCs w:val="20"/>
              </w:rPr>
              <w:t xml:space="preserve"> в том числе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 040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929,7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7</w:t>
            </w:r>
          </w:p>
        </w:tc>
      </w:tr>
      <w:tr>
        <w:trPr>
          <w:trHeight w:val="387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- федеральный проект «Формирование комфортной городской среды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758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проект «Жильё»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 281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 929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>
          <w:trHeight w:val="421" w:hRule="atLeast"/>
        </w:trPr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циональный проект «СЕМЬЯ»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федеральный проект «Многодетная семья»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Cs/>
          <w:spacing w:val="10"/>
        </w:rPr>
        <w:t xml:space="preserve">       </w:t>
      </w:r>
      <w:r>
        <w:rPr>
          <w:b/>
          <w:color w:val="000000"/>
        </w:rPr>
        <w:t>По национальному проекту «Молодежь и дети»: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-</w:t>
      </w:r>
      <w:r>
        <w:rPr>
          <w:color w:val="000000"/>
        </w:rPr>
        <w:t xml:space="preserve"> федерального проекта «Россия – страна возможностей» средства предусмотрены на реализацию  программы комплексного развития молодежной политики в регионах Российской Федерации "Регион для молодых" (на проведение муниципальных этапов патриотических проектов: Республиканской военно-патриотической спартакиады "Гвардия"на Кубок им. М.Т. Калашникова и Республиканский смотр песни и строя "Равняемся на Героев") исполнение составило 101,0 тыс. рублей, или 100% к утвержденному плану (101,0 тыс. рублей);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федерального проекта «Педагоги и наставники» средства предусмотрены н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обеспечение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color w:val="000000"/>
        </w:rPr>
        <w:t>выплат ежемесячного денежного вознаграждения за классное руководство педагогическим работникам  муниципальных образовательных организаций, реализующих образовательные программы  начального общего образования, образовательные программы основного общего образования, образовательные программы среднего общего образования; на проведение мероприятий по обеспечению деятельности советников директора по воспитанию и взаимодействию с детскими общественным объединениями в муниципальных общеобразовательных организациях расположенных на территории Удмуртской Республики;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Удмуртской Республики, исполнение составило 14 152,7 тыс. рублей, или 53,9 % к плану (26 273,2 тыс. рублей).</w:t>
      </w:r>
    </w:p>
    <w:p>
      <w:pPr>
        <w:pStyle w:val="Normal"/>
        <w:rPr/>
      </w:pPr>
      <w:r>
        <w:rPr>
          <w:color w:val="000000"/>
        </w:rPr>
        <w:t xml:space="preserve">       </w:t>
      </w:r>
      <w:r>
        <w:rPr>
          <w:b/>
          <w:color w:val="000000"/>
        </w:rPr>
        <w:t>По национальному проекту «Инфраструктура для жизни»:</w:t>
      </w:r>
    </w:p>
    <w:p>
      <w:pPr>
        <w:pStyle w:val="Normal"/>
        <w:rPr/>
      </w:pPr>
      <w:r>
        <w:rPr>
          <w:color w:val="000000"/>
        </w:rPr>
        <w:t xml:space="preserve">- федерального проекта «Формирование комфортной городской среды» при плане 3 758,5 тыс. рублей, исполнение отсутствует, в связи с проведением работ, согласно, заключенных контрактов по благоустройству территорий; </w:t>
      </w:r>
    </w:p>
    <w:p>
      <w:pPr>
        <w:pStyle w:val="Normal"/>
        <w:rPr/>
      </w:pPr>
      <w:r>
        <w:rPr>
          <w:color w:val="000000"/>
        </w:rPr>
        <w:t xml:space="preserve">- федерального проекта «Жильё» средства предусмотрены на </w:t>
      </w:r>
      <w:r>
        <w:rPr/>
        <w:t>строительство жилых домов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lang w:eastAsia="en-US"/>
        </w:rPr>
        <w:t>п</w:t>
      </w:r>
      <w:r>
        <w:rPr>
          <w:rFonts w:eastAsia="Calibri"/>
          <w:lang w:eastAsia="en-US"/>
        </w:rPr>
        <w:t>о переселению граждан из аварийного жилищного фонда</w:t>
      </w:r>
      <w:r>
        <w:rPr/>
        <w:t>. П</w:t>
      </w:r>
      <w:r>
        <w:rPr>
          <w:color w:val="000000"/>
        </w:rPr>
        <w:t>ри плане 51 281,8 тыс. рублей, исполнение составило на сумму 11 929,7 тыс. рублей или 23,3%. Низкое исполнение, в связи с несвоевременным исполнением обязательств поставщиком по контрактам по приобретению жилых помещений, для реализации Региональной адресной программы по переселению граждан из аварийного жилищного фонда в Удмуртской Республике на 2019-2025 годы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По национальному проекту «Семья»</w:t>
      </w:r>
      <w:r>
        <w:rPr>
          <w:color w:val="000000"/>
        </w:rPr>
        <w:t xml:space="preserve"> федерального проекта «Многодетная семья» средства предусмотрены на предоставление мер социальной поддержки многодетным семьям (бесплатное питание для обучающихся общеобразовательных организаций). При утвержденном плане 3 126,7 тыс. рублей, исполнение составило на сумму 1 575,9 тыс.  рублей или 50,4% к плану. </w:t>
      </w:r>
    </w:p>
    <w:p>
      <w:pPr>
        <w:pStyle w:val="Normal"/>
        <w:ind w:firstLine="720"/>
        <w:rPr>
          <w:rFonts w:ascii="Calibri" w:hAnsi="Calibri" w:cs="Calibri"/>
          <w:color w:val="000000"/>
        </w:rPr>
      </w:pPr>
      <w:r>
        <w:rPr>
          <w:color w:val="000000"/>
        </w:rPr>
        <w:t>  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firstLine="567"/>
        <w:rPr>
          <w:highlight w:val="yellow"/>
        </w:rPr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июля 2025 года составила 63 712,3 тыс. руб. в т. ч доходы от безвозмездных поступлений текущего и капитального характера от населения и организаций (средства самообложения граждан, зачисляемые в бюджеты муниципальных округов, инициативные платежи, зачисляемые в бюджеты муниципальных округов на реализацию проекта развития общественной инфраструктуры, основанного на местной инициативе и инициативный проект «Наше село») – 9 068,5 тыс. руб. По сравнению с началом года в целом кредиторская задолженность увеличилась на 28 439,3 тыс. руб.</w:t>
      </w:r>
    </w:p>
    <w:p>
      <w:pPr>
        <w:pStyle w:val="Normal"/>
        <w:ind w:firstLine="567"/>
        <w:rPr/>
      </w:pPr>
      <w:r>
        <w:rPr/>
        <w:t>Текущая кредиторская задолженность, в том числе просроченная кредиторская задолженность на 01 июля 2025 г. представлена в таблице.</w:t>
      </w:r>
    </w:p>
    <w:p>
      <w:pPr>
        <w:pStyle w:val="Normal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985"/>
        <w:gridCol w:w="1702"/>
        <w:gridCol w:w="1451"/>
      </w:tblGrid>
      <w:tr>
        <w:trPr>
          <w:trHeight w:val="73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1.25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7.25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 20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64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439,3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 801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2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23,2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,8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14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1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 74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98,5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39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8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98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20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ы по безвозмездным поступлениям от министерств, расчеты по безвозмездным перечислениям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 088,3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67"/>
        <w:rPr>
          <w:highlight w:val="yellow"/>
        </w:rPr>
      </w:pPr>
      <w:r>
        <w:rPr/>
        <w:t>Просроченная кредиторская задолженность по казенным и бюджетным учреждениям по состоянию на 01.07.2025 года составила 485,2 тыс. руб., (в том числе за счет средств Республиканского бюджета 49,6 тыс. руб.), в том числе по казенным учреждениям составила 387,4 тыс. руб.:</w:t>
      </w:r>
    </w:p>
    <w:p>
      <w:pPr>
        <w:pStyle w:val="Normal"/>
        <w:ind w:right="-2" w:firstLine="567"/>
        <w:rPr/>
      </w:pPr>
      <w:r>
        <w:rPr/>
        <w:t>коммунальные услуги составили 304,8 тыс. (поставка тепловой энергии – 43,7 тыс. руб., потребление электроэнергии – 261,1 тыс.  руб.);</w:t>
      </w:r>
    </w:p>
    <w:p>
      <w:pPr>
        <w:pStyle w:val="Normal"/>
        <w:ind w:right="-2" w:firstLine="567"/>
        <w:rPr/>
      </w:pPr>
      <w:r>
        <w:rPr/>
        <w:t>работы, услуги по содержанию имущества составили 39,3 тыс. руб. (вывоз ТКО – 29,1 тыс. руб., акарицидная обработка – 10,2 тыс. руб.);</w:t>
      </w:r>
    </w:p>
    <w:p>
      <w:pPr>
        <w:pStyle w:val="Normal"/>
        <w:ind w:right="-2" w:firstLine="567"/>
        <w:rPr/>
      </w:pPr>
      <w:r>
        <w:rPr/>
        <w:t>увеличение стоимости материальных запасов составило 43,3 тыс. руб. (приобретение продуктов питания).</w:t>
      </w:r>
    </w:p>
    <w:p>
      <w:pPr>
        <w:pStyle w:val="Normal"/>
        <w:ind w:right="-2" w:firstLine="567"/>
        <w:rPr/>
      </w:pPr>
      <w:r>
        <w:rPr/>
        <w:t>По бюджетным учреждениям составила 97,8 тыс. руб.:</w:t>
      </w:r>
    </w:p>
    <w:p>
      <w:pPr>
        <w:pStyle w:val="Normal"/>
        <w:ind w:right="-2" w:firstLine="567"/>
        <w:rPr/>
      </w:pPr>
      <w:r>
        <w:rPr/>
        <w:t>работы, услуги по содержанию имущества составили 16,2 тыс. руб. (проведение истребительских мероприятий по дезинсекции и дератизации);</w:t>
      </w:r>
    </w:p>
    <w:p>
      <w:pPr>
        <w:pStyle w:val="Normal"/>
        <w:ind w:right="-2" w:firstLine="567"/>
        <w:rPr/>
      </w:pPr>
      <w:r>
        <w:rPr/>
        <w:t>увеличение стоимости материальных запасов составило 81,6 тыс. руб. (приобретение продуктов питания).</w:t>
      </w:r>
    </w:p>
    <w:p>
      <w:pPr>
        <w:pStyle w:val="Normal"/>
        <w:ind w:right="-2" w:firstLine="56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меньшилась на 233 434,9 тыс. руб. и составила на 1 января 2025 года 3 202 937,7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567"/>
        <w:rPr/>
      </w:pPr>
      <w:r>
        <w:rPr/>
        <w:t>- доходы по ожидаемым поступлениям от министерств – 1 835 044,7 тыс. руб.;</w:t>
      </w:r>
    </w:p>
    <w:p>
      <w:pPr>
        <w:pStyle w:val="Normal"/>
        <w:ind w:right="-2" w:firstLine="567"/>
        <w:rPr/>
      </w:pPr>
      <w:r>
        <w:rPr/>
        <w:t>- доходы по ожидаемым поступлениям в ИФНС – 2 142,8 тыс. руб.;</w:t>
      </w:r>
    </w:p>
    <w:p>
      <w:pPr>
        <w:pStyle w:val="Normal"/>
        <w:ind w:right="-2" w:firstLine="567"/>
        <w:rPr/>
      </w:pPr>
      <w:r>
        <w:rPr/>
        <w:t xml:space="preserve">- доходы по ожидаемым поступлениям субсидий бюджетным учреждениям – 1 144 279,4 тыс. руб.;    </w:t>
      </w:r>
    </w:p>
    <w:p>
      <w:pPr>
        <w:pStyle w:val="Normal"/>
        <w:ind w:right="-2" w:firstLine="567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38 764,0 тыс. руб.</w:t>
      </w:r>
    </w:p>
    <w:p>
      <w:pPr>
        <w:pStyle w:val="Normal"/>
        <w:ind w:right="-2" w:firstLine="567"/>
        <w:rPr/>
      </w:pPr>
      <w:r>
        <w:rPr/>
        <w:t xml:space="preserve">Дебиторская задолженность, в том числе просроченная, по учреждениям за вычетом применения всех стандартов на 01 июля 2025 г. составила 82 706,8 тыс. руб. </w:t>
      </w:r>
    </w:p>
    <w:p>
      <w:pPr>
        <w:pStyle w:val="Normal"/>
        <w:ind w:right="-2" w:firstLine="537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7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667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706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39,3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3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 228,9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6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2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7,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4,6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Муниципальный округ Глазовский район Удмуртской Республики» составляют 15 128,5 тыс. руб., в том числе:</w:t>
      </w:r>
    </w:p>
    <w:p>
      <w:pPr>
        <w:pStyle w:val="Normal"/>
        <w:ind w:right="-2" w:firstLine="537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7.2025 г. составили 9 541,3 тыс. руб., в т. ч. просроченная задолженность по ним составила 9 541,3 тыс. руб. Задолженность образовалась в результате неуплаты по договорам аренды земельных участков:</w:t>
      </w:r>
    </w:p>
    <w:p>
      <w:pPr>
        <w:pStyle w:val="Normal"/>
        <w:ind w:right="-2" w:firstLine="537"/>
        <w:rPr/>
      </w:pPr>
      <w:r>
        <w:rPr/>
        <w:t>-юридическими лицами в сумме 2 104,2 (595,6 тыс. руб. включена в 3 очередь удовлетворения требований кредиторов);</w:t>
      </w:r>
    </w:p>
    <w:p>
      <w:pPr>
        <w:pStyle w:val="Normal"/>
        <w:ind w:right="-2" w:firstLine="537"/>
        <w:rPr/>
      </w:pPr>
      <w:r>
        <w:rPr/>
        <w:t>-физическими лицами 4 896,0 тыс. руб. (ведется исполнительное производство).</w:t>
      </w:r>
    </w:p>
    <w:p>
      <w:pPr>
        <w:pStyle w:val="Normal"/>
        <w:ind w:right="-2" w:firstLine="537"/>
        <w:rPr/>
      </w:pPr>
      <w:r>
        <w:rPr/>
        <w:t>По претензионной работе за I полугодие 2025 г. выставлены 48 претензии на сумму 1 418,4 тыс. руб. и пени на сумму 656,5 тыс. руб., поданы 22 иска на сумму 1 305,8 тыс. руб. и пени по ним на сумму 145,9 тыс. руб., в ОСП по глазовскому и Ярскому районам направлены 7 исполнительных листов о взыскании суммы основного долга.</w:t>
      </w:r>
    </w:p>
    <w:p>
      <w:pPr>
        <w:pStyle w:val="Normal"/>
        <w:ind w:right="-2" w:firstLine="53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2 222,7 тыс. руб., в том числе просроченная задолженность по ним составила 2 222,7 тыс. руб. Задолженность образовалась в результате неуплаты по договорам аренды имущества:</w:t>
      </w:r>
    </w:p>
    <w:p>
      <w:pPr>
        <w:pStyle w:val="Normal"/>
        <w:ind w:right="-2" w:firstLine="537"/>
        <w:rPr/>
      </w:pPr>
      <w:r>
        <w:rPr/>
        <w:t xml:space="preserve">-1 258,5 тыс. руб., включена в 3-ю очередь удовлетворения требований  кредиторов; </w:t>
      </w:r>
    </w:p>
    <w:p>
      <w:pPr>
        <w:pStyle w:val="Normal"/>
        <w:ind w:right="-2" w:firstLine="537"/>
        <w:rPr/>
      </w:pPr>
      <w:r>
        <w:rPr/>
        <w:t>-162,4 тыс. руб. ведется исполнительное производство.</w:t>
      </w:r>
    </w:p>
    <w:p>
      <w:pPr>
        <w:pStyle w:val="Normal"/>
        <w:ind w:right="-2" w:firstLine="537"/>
        <w:rPr/>
      </w:pPr>
      <w:r>
        <w:rPr/>
        <w:t>По просроченной задолженности проведена претензионно-исковая работа, задолженность находится в работе у судебных приставов.</w:t>
      </w:r>
    </w:p>
    <w:p>
      <w:pPr>
        <w:pStyle w:val="Normal"/>
        <w:ind w:right="-2" w:firstLine="56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352,4 тыс. руб., в том числе просроченная задолженность составила 3 352,4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567"/>
        <w:rPr/>
      </w:pPr>
      <w:r>
        <w:rPr/>
        <w:t>По претензионной работе за I полугодие 2025 г. выставлены 32 претензии на сумму 384,5 тыс. руб. и пени на сумму 72,3 тыс. руб., поданы 4 иска на сумму 83,5 тыс. руб. и пени по ним на сумму 14,4 тыс. руб.</w:t>
      </w:r>
    </w:p>
    <w:p>
      <w:pPr>
        <w:pStyle w:val="Normal"/>
        <w:ind w:right="-2" w:firstLine="567"/>
        <w:rPr>
          <w:rFonts w:ascii="Calibri" w:hAnsi="Calibri" w:cs="Calibri"/>
          <w:color w:val="000000"/>
        </w:rPr>
      </w:pPr>
      <w:r>
        <w:rPr/>
        <w:t>Доходы от размещения сезонного нестационарного торгового объекта на территории муниципального образования составили 12,1 тыс. руб., в том числе просроченная задолженность составила 12,1 тыс. руб.</w:t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07.2025 года составил в сумме 44</w:t>
      </w:r>
      <w:r>
        <w:rPr>
          <w:lang w:val="en-US" w:eastAsia="ar-SA"/>
        </w:rPr>
        <w:t> </w:t>
      </w:r>
      <w:r>
        <w:rPr>
          <w:lang w:eastAsia="ar-SA"/>
        </w:rPr>
        <w:t xml:space="preserve">001,0 тыс. рублей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В том числе задолженность по бюджетным кредитам перед бюджетом Удмуртской Республики составляет 44</w:t>
      </w:r>
      <w:r>
        <w:rPr>
          <w:lang w:val="en-US" w:eastAsia="ar-SA"/>
        </w:rPr>
        <w:t> </w:t>
      </w:r>
      <w:r>
        <w:rPr>
          <w:lang w:eastAsia="ar-SA"/>
        </w:rPr>
        <w:t xml:space="preserve">001,0 тыс. рублей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За 1 полугодие 2025 года за пользование бюджетным кредитом начислено и перечислено процентов в сумме  1,6 тыс.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1 полугодия 2025 года бюджет района исполнен с профицитом в сумме 744,1 тыс. рублей.</w:t>
      </w:r>
    </w:p>
    <w:p>
      <w:pPr>
        <w:pStyle w:val="Normal"/>
        <w:suppressAutoHyphens w:val="true"/>
        <w:ind w:firstLine="567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7:07:00Z</dcterms:created>
  <dc:creator>Александр</dc:creator>
  <dc:description/>
  <dc:language>en-US</dc:language>
  <cp:lastModifiedBy>User</cp:lastModifiedBy>
  <cp:lastPrinted>2023-05-02T08:34:00Z</cp:lastPrinted>
  <dcterms:modified xsi:type="dcterms:W3CDTF">2025-09-03T07:07:00Z</dcterms:modified>
  <cp:revision>2</cp:revision>
  <dc:subject/>
  <dc:title>Пояснительная записка об исполнении бюджета Глазовского района за 1 квартал 2006 года</dc:title>
</cp:coreProperties>
</file>